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 Я ВИЖУ СЕБЯ (А. И. САВЕНКОВ)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самооценки для обучающегося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струкция.</w:t>
      </w:r>
      <w:r>
        <w:rPr>
          <w:rFonts w:cs="Times New Roman" w:ascii="Times New Roman" w:hAnsi="Times New Roman"/>
          <w:sz w:val="28"/>
          <w:szCs w:val="28"/>
        </w:rPr>
        <w:t xml:space="preserve"> Пожалуйста, отметьте свое согласие или несогласие с каждым утверждени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ее 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ее н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лю собирать и разбирать разные предме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равится обдумывать что-то в уме, решать арифметические задач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люблю работать над особыми проектам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равится обсуждать разные иде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спытываю удовольствие от того, что представляю себя героем рассказа или книги, которую чита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еня хорошее чувство юмора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работа всегда особенна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появляется много идей при решении проблем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мею планировать то, что я хочу сделать, и придерживаюсь своего пла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против того, чтобы отличаться от других люд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е нравится учить то, что отличается от обычных заданий, или то, что труд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часто прибегаю к музыке, рисованию или игре, чтобы показать свои чувст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е нравится соглашаться с кем-нибудь без того, чтобы обдумать эт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часто высказываю свое отношение к чему-то, даже если считаю, что другим это не понравит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рачу больше времени, чем мне надо, на домашние задания, потому что мне нравится учить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нимаюсь спортом и разными игр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рошо занимаюсь в школ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меня любят другие де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нимаю и люблю других люд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ружелюбен и умею ладить с людь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люди считают, что я умниц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хороший и понимающий др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мной легко ладит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 ниже о своих увлечениях и интересах, коллекциях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 ниже то, о чем бы ты хотел узнать побольше_______________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08"/>
        </w:tabs>
        <w:ind w:left="0" w:firstLine="930"/>
      </w:pPr>
      <w:rPr>
        <w:rFonts w:ascii="Times New Roman" w:hAnsi="Times New Roman" w:cs="Times New Roman" w:hint="default"/>
        <w:i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9:47:00Z</dcterms:created>
  <dc:creator>user</dc:creator>
  <dc:description/>
  <dc:language>en-US</dc:language>
  <cp:lastModifiedBy>user</cp:lastModifiedBy>
  <dcterms:modified xsi:type="dcterms:W3CDTF">2013-01-19T19:47:00Z</dcterms:modified>
  <cp:revision>1</cp:revision>
  <dc:subject/>
  <dc:title/>
</cp:coreProperties>
</file>